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Rector of Godalming Minster Paris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3 March</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7/8 Ma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14T17:3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