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Hertford Benefice</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 December</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9 January</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11-01T16:5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