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The Lye and Stambermill</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5 Jan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3 and 4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19T13:3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