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 xml:space="preserve">Vicar, Southwell, Holy Trinity </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25 September</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8 October</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 xml:space="preserve">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 </w:t>
      </w:r>
      <w:r>
        <w:rPr/>
        <w:t>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08-01T13:1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