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ames Alperto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 Feb</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7/18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18T12:5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